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6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po Verde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nea di intervento Attrezzatura informatica e d’ufficio</w:t>
      </w:r>
    </w:p>
    <w:p>
      <w:pPr>
        <w:pStyle w:val="Heading1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Il/La sottoscritto/a ________________________________________ nato/a a _________________________, il ___ / ___ / ____, Presidente dell’associazione ________________________________________, con la presente, consapevole delle sanzioni penali, nel caso di dichiarazioni non veritiere e falsità negli atti, richiamate dall’art.76 del DPR n. 445/2000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che i documenti allegati sono conformi all’originale;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e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139960146"/>
      <w:bookmarkStart w:id="1" w:name="__Fieldmark__0_413996014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139960146"/>
      <w:bookmarkStart w:id="3" w:name="__Fieldmark__1_413996014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</w:rPr>
        <w:t>Dichiara altresì di essere a conoscenza delle sanzioni penali cui incorre in caso di dichiarazione mendace o contenente dati non più rispondenti a verità, come previsto dall’art. 76 del D.P.R. 28.12.2000 n. 445.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04:00Z</dcterms:created>
  <dc:creator>Elisa</dc:creator>
  <dc:description/>
  <cp:keywords/>
  <dc:language>en-US</dc:language>
  <cp:lastModifiedBy>User</cp:lastModifiedBy>
  <cp:lastPrinted>2017-02-27T11:09:00Z</cp:lastPrinted>
  <dcterms:modified xsi:type="dcterms:W3CDTF">2017-02-27T10:09:00Z</dcterms:modified>
  <cp:revision>4</cp:revision>
  <dc:subject/>
  <dc:title>Allegato c)</dc:title>
</cp:coreProperties>
</file>