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7143" w:leader="none"/>
          <w:tab w:val="left" w:pos="11640" w:leader="none"/>
        </w:tabs>
        <w:spacing w:before="360" w:after="12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 xml:space="preserve">DICHIARAZIONE </w:t>
        <w:tab/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Il sottoscritto ____________________________________________, nato a _________________, il ___ / ___ / ____, Presidente dell’Associazione ________________________________________, con la presente, consapevole della responsabilità penale prevista dall’art. 76 del DPR n. 445/2000 per le false dichiarazioni, la falsità negli atti e l’uso di atti falsi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Cs/>
        </w:rPr>
        <w:t>che gli scontrini fiscali di seguito elencati si riferiscono a spese sostenute dall’Associazione per il progetto dal titolo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” relativo al Bando 2016 Gruppo Rosso Linea di intervento Solidarietà B finanziato con il contributo del Centro di Servizio per il Volontariato della provincia di Vicenza:</w:t>
      </w:r>
    </w:p>
    <w:p>
      <w:pPr>
        <w:pStyle w:val="Normal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363"/>
        <w:gridCol w:w="3780"/>
        <w:gridCol w:w="4860"/>
        <w:gridCol w:w="1538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NITOR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POLOGIA SPE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TIVAZION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PORTO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  <w:t>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34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6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/Ente/Istituzione che aderisce al progetto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10:00Z</dcterms:created>
  <dc:creator>Elisa</dc:creator>
  <dc:description/>
  <cp:keywords/>
  <dc:language>en-US</dc:language>
  <cp:lastModifiedBy>User</cp:lastModifiedBy>
  <cp:lastPrinted>2014-11-03T10:50:00Z</cp:lastPrinted>
  <dcterms:modified xsi:type="dcterms:W3CDTF">2017-02-27T11:26:00Z</dcterms:modified>
  <cp:revision>4</cp:revision>
  <dc:subject/>
  <dc:title>Allegato c)</dc:title>
</cp:coreProperties>
</file>