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FAC - SIMILE</w:t>
      </w:r>
    </w:p>
    <w:p>
      <w:pPr>
        <w:pStyle w:val="Normal"/>
        <w:spacing w:before="0" w:after="24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LETTERA DI PARTENARIATO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 Narrow" w:hAnsi="Arial Narrow"/>
          <w:sz w:val="22"/>
          <w:szCs w:val="22"/>
        </w:rPr>
        <w:t>Il/La sottoscritto/a _______________________________________________ in qualità di legale rappresentante di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0" w:name="__Fieldmark__0_3689533467"/>
      <w:bookmarkStart w:id="1" w:name="__Fieldmark__0_3689533467"/>
      <w:bookmarkEnd w:id="1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Organizzazione di Volontariato iscritta al Registro Reg.le del Volontariato con il numero 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2" w:name="__Fieldmark__1_3689533467"/>
      <w:bookmarkStart w:id="3" w:name="__Fieldmark__1_3689533467"/>
      <w:bookmarkEnd w:id="3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ssociazione di Promozione Sociale iscritta al Registro Reg.le delle APS con il numero ___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4" w:name="__Fieldmark__2_3689533467"/>
      <w:bookmarkStart w:id="5" w:name="__Fieldmark__2_3689533467"/>
      <w:bookmarkEnd w:id="5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ltra organizzazione non profit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6" w:name="__Fieldmark__3_3689533467"/>
      <w:bookmarkStart w:id="7" w:name="__Fieldmark__3_3689533467"/>
      <w:bookmarkEnd w:id="7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Scuola / Università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8" w:name="__Fieldmark__4_3689533467"/>
      <w:bookmarkStart w:id="9" w:name="__Fieldmark__4_3689533467"/>
      <w:bookmarkEnd w:id="9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Ente Pubblic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10" w:name="__Fieldmark__5_3689533467"/>
      <w:bookmarkStart w:id="11" w:name="__Fieldmark__5_3689533467"/>
      <w:bookmarkEnd w:id="11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zienda sanitari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12" w:name="__Fieldmark__6_3689533467"/>
      <w:bookmarkStart w:id="13" w:name="__Fieldmark__6_3689533467"/>
      <w:bookmarkEnd w:id="13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ltro (specificare________________________________________)</w:t>
      </w:r>
    </w:p>
    <w:p>
      <w:pPr>
        <w:pStyle w:val="Normal"/>
        <w:spacing w:lineRule="auto" w:line="48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 i c h i a r a</w:t>
      </w:r>
    </w:p>
    <w:p>
      <w:pPr>
        <w:pStyle w:val="TextBody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i aderire in qualità di partner al progetto denominato</w:t>
      </w:r>
      <w:r>
        <w:rPr>
          <w:rStyle w:val="FootnoteCharacters"/>
          <w:rStyle w:val="FootnoteAnchor"/>
          <w:rFonts w:cs="Arial Narrow" w:ascii="Arial Narrow" w:hAnsi="Arial Narrow"/>
          <w:szCs w:val="22"/>
        </w:rPr>
        <w:footnoteReference w:id="3"/>
      </w:r>
      <w:r>
        <w:rPr>
          <w:rFonts w:cs="Arial Narrow" w:ascii="Arial Narrow" w:hAnsi="Arial Narrow"/>
          <w:szCs w:val="22"/>
        </w:rPr>
        <w:t xml:space="preserve"> _________________________________, presentato da</w:t>
      </w:r>
      <w:r>
        <w:rPr>
          <w:rStyle w:val="FootnoteCharacters"/>
          <w:rStyle w:val="FootnoteAnchor"/>
          <w:rFonts w:cs="Arial Narrow" w:ascii="Arial Narrow" w:hAnsi="Arial Narrow"/>
          <w:szCs w:val="22"/>
        </w:rPr>
        <w:footnoteReference w:id="4"/>
      </w:r>
      <w:r>
        <w:rPr>
          <w:rFonts w:cs="Arial Narrow" w:ascii="Arial Narrow" w:hAnsi="Arial Narrow"/>
          <w:szCs w:val="22"/>
        </w:rPr>
        <w:t xml:space="preserve"> ______________________________________ nell’ambito del Bando 2016 Gruppo Rosso Linea di intervento Solidarietà di Volontariato in Rete - Federazione Provinciale di Vicenza Ente Gestore CSV di VI Centro di Servizio per il Volontariato della provincia di Vicenza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n caso di approvazione del progetto,  la nostra organizzazione avrà il seguente ruolo nel progetto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Corpodeltesto3"/>
        <w:spacing w:lineRule="auto" w:line="2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Il/La sottoscritto/a ______________________________ dichiara sotto propria responsabilità che le informazioni contenute nella presente sono veritiere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</w:t>
      </w:r>
    </w:p>
    <w:p>
      <w:pPr>
        <w:pStyle w:val="Normal"/>
        <w:rPr>
          <w:rFonts w:ascii="Arial Narrow" w:hAnsi="Arial Narrow" w:cs="Arial"/>
          <w:sz w:val="22"/>
          <w:szCs w:val="22"/>
          <w:u w:val="double"/>
        </w:rPr>
      </w:pPr>
      <w:r>
        <w:rPr>
          <w:rFonts w:cs="Arial" w:ascii="Arial Narrow" w:hAnsi="Arial Narrow"/>
          <w:sz w:val="22"/>
          <w:szCs w:val="22"/>
          <w:u w:val="double"/>
        </w:rPr>
      </w:r>
    </w:p>
    <w:p>
      <w:pPr>
        <w:pStyle w:val="Corpodeltesto2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  <w:u w:val="none"/>
        </w:rPr>
        <w:t>Ai sensi della legge 196/03 autorizzo Volontariato in Rete - Federazione Provinciale di Vicenza Ente Gestore CSV di VI Centro di Servizio per il Volontariato della provincia di Vicenza alla raccolta e al trattamento dei presenti dati.</w:t>
      </w:r>
    </w:p>
    <w:p>
      <w:pPr>
        <w:pStyle w:val="Corpodeltesto2"/>
        <w:spacing w:lineRule="auto" w:line="240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 Narrow" w:hAnsi="Arial Narrow"/>
          <w:sz w:val="22"/>
          <w:szCs w:val="22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Ligh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l nome dell’organizzazione e segnare con una X la categoria di appartenenz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l titolo del progett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la denominazione dell’associazione propone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hd w:fill="CC99FF" w:val="clear"/>
      </w:rPr>
    </w:pPr>
    <w:r>
      <w:rPr>
        <w:rFonts w:cs="Arial" w:ascii="Arial" w:hAnsi="Arial"/>
        <w:sz w:val="22"/>
        <w:highlight w:val="yellow"/>
        <w:shd w:fill="CC99FF" w:val="clear"/>
      </w:rPr>
      <w:t>Su carta intestata dell’organizzazione partner</w:t>
    </w:r>
  </w:p>
  <w:p>
    <w:pPr>
      <w:pStyle w:val="Header"/>
      <w:rPr>
        <w:rFonts w:ascii="Arial" w:hAnsi="Arial" w:cs="Arial"/>
        <w:sz w:val="22"/>
        <w:shd w:fill="CC99FF" w:val="clear"/>
      </w:rPr>
    </w:pPr>
    <w:r>
      <w:rPr>
        <w:rFonts w:cs="Arial" w:ascii="Arial" w:hAnsi="Arial"/>
        <w:sz w:val="22"/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FF0000"/>
      <w:sz w:val="24"/>
    </w:rPr>
  </w:style>
  <w:style w:type="character" w:styleId="WW8Num2z1">
    <w:name w:val="WW8Num2z1"/>
    <w:qFormat/>
    <w:rPr>
      <w:b/>
      <w:i w:val="false"/>
      <w:color w:val="333399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8000"/>
      <w:sz w:val="24"/>
    </w:rPr>
  </w:style>
  <w:style w:type="character" w:styleId="Carpredefinitoparagrafo">
    <w:name w:val="Car. predefinito paragrafo"/>
    <w:qFormat/>
    <w:rPr/>
  </w:style>
  <w:style w:type="character" w:styleId="DefaultBOLD">
    <w:name w:val="Default BOLD"/>
    <w:qFormat/>
    <w:rPr>
      <w:b/>
      <w:i w:val="fals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staccato">
    <w:name w:val="Punto elenco - staccato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overflowPunct w:val="false"/>
      <w:autoSpaceDE w:val="false"/>
      <w:spacing w:before="0" w:after="187"/>
      <w:ind w:left="360" w:hanging="360"/>
      <w:jc w:val="both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Paragrafobase">
    <w:name w:val="[Paragrafo base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/>
    </w:pPr>
    <w:rPr>
      <w:rFonts w:ascii="Arial" w:hAnsi="Arial" w:cs="Arial"/>
      <w:sz w:val="18"/>
      <w:szCs w:val="16"/>
      <w:u w:val="double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8:00Z</dcterms:created>
  <dc:creator>volontari</dc:creator>
  <dc:description/>
  <dc:language>en-US</dc:language>
  <cp:lastModifiedBy>User</cp:lastModifiedBy>
  <cp:lastPrinted>2009-05-25T15:34:00Z</cp:lastPrinted>
  <dcterms:modified xsi:type="dcterms:W3CDTF">2016-11-08T08:38:00Z</dcterms:modified>
  <cp:revision>2</cp:revision>
  <dc:subject/>
  <dc:title>La sottoscritta ________________________________ nata a ________________  il ____________</dc:title>
</cp:coreProperties>
</file>