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RICHIESTa ALTRI CONTRIBUTI</w:t>
      </w:r>
    </w:p>
    <w:p>
      <w:pPr>
        <w:pStyle w:val="Normal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, nato a _________________, il ___ / ___ / ____, Presidente dell’associazione ________________________________________, con la present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426" w:hanging="426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957800809"/>
      <w:bookmarkStart w:id="1" w:name="__Fieldmark__0_395780080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ha richiesto un contributo per il/i medesimo/i bene/i a _______________________________________ (es. Regione, Provincia, Comune, Ulss, ecc.);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957800809"/>
      <w:bookmarkStart w:id="3" w:name="__Fieldmark__1_395780080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ha ricevuto per il/i medesimo/i bene/i un contributo pari a € ____________ da parte di ______________________________________ (es. Regione, Provincia, Comune, Ulss, ecc.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left="567" w:right="360" w:hanging="0"/>
      <w:rPr/>
    </w:pPr>
    <w:r>
      <w:rPr/>
      <w:tab/>
    </w:r>
    <w:r>
      <w:rPr>
        <w:sz w:val="16"/>
        <w:szCs w:val="16"/>
      </w:rPr>
      <w:t>Mod. Bando 2016 Gruppo Verde - Linea di Intervento Attrezzatura informatica e d’ufficio– CSV Vicenz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40:00Z</dcterms:created>
  <dc:creator>Elisa</dc:creator>
  <dc:description/>
  <cp:keywords/>
  <dc:language>en-US</dc:language>
  <cp:lastModifiedBy>User</cp:lastModifiedBy>
  <cp:lastPrinted>2012-10-09T15:13:00Z</cp:lastPrinted>
  <dcterms:modified xsi:type="dcterms:W3CDTF">2016-11-08T09:53:00Z</dcterms:modified>
  <cp:revision>3</cp:revision>
  <dc:subject/>
  <dc:title>Allegato c)</dc:title>
</cp:coreProperties>
</file>