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hd w:fill="CC99FF" w:val="clear"/>
        </w:rPr>
      </w:pPr>
      <w:r>
        <w:rPr>
          <w:sz w:val="23"/>
          <w:shd w:fill="CC99FF" w:val="clear"/>
        </w:rPr>
        <w:t>Su carta intestata dell’associazione</w:t>
      </w:r>
    </w:p>
    <w:p>
      <w:pPr>
        <w:pStyle w:val="Normal"/>
        <w:rPr>
          <w:sz w:val="23"/>
          <w:szCs w:val="22"/>
          <w:shd w:fill="CC99FF" w:val="clear"/>
        </w:rPr>
      </w:pPr>
      <w:r>
        <w:rPr>
          <w:sz w:val="23"/>
          <w:szCs w:val="22"/>
          <w:shd w:fill="CC99FF" w:val="clear"/>
        </w:rPr>
      </w:r>
    </w:p>
    <w:p>
      <w:pPr>
        <w:pStyle w:val="Normal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ind w:left="4956"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pettabile </w:t>
      </w:r>
    </w:p>
    <w:p>
      <w:pPr>
        <w:pStyle w:val="Normal"/>
        <w:ind w:left="567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ntro di Servizio per il Volontariato</w:t>
      </w:r>
    </w:p>
    <w:p>
      <w:pPr>
        <w:pStyle w:val="Normal"/>
        <w:ind w:left="567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lla provincia di Vicenza</w:t>
      </w:r>
    </w:p>
    <w:p>
      <w:pPr>
        <w:pStyle w:val="Normal"/>
        <w:ind w:left="567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ntrà Mure San Rocco 37/A</w:t>
      </w:r>
    </w:p>
    <w:p>
      <w:pPr>
        <w:pStyle w:val="Normal"/>
        <w:ind w:left="567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6100 Vicenza</w:t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ONCLUSIONE DEL PROGETTO </w:t>
      </w:r>
      <w:r>
        <w:rPr>
          <w:rFonts w:cs="Arial Narrow" w:ascii="Arial Narrow" w:hAnsi="Arial Narrow"/>
          <w:b w:val="false"/>
          <w:bCs w:val="false"/>
          <w:sz w:val="22"/>
        </w:rPr>
        <w:t>(Titolo _____________________________________________________________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ando 2015 Solidarietà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Il/la sottoscritto/a ______________________________________________________ in qualità di legale rappresentante dell’associazione 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comunic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he il progetto si è concluso in data ___ / ___ / ___ .</w:t>
      </w:r>
    </w:p>
    <w:p>
      <w:pPr>
        <w:pStyle w:val="Heading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allega la seguente documentazion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Relazione descrittiva del progetto realizzato, redatta su apposito modulo debitamente compilato e firmato dal legale rappresent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Piano economico consuntivo, redatto su apposito modulo debitamente compilato e firmato dal legale rappresent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2"/>
        </w:rPr>
        <w:t>Dichiarazione sostitutiva di atto di notorietà redatta su apposito modulo debitamente compilato e firmato dal legale rappresentante che attesta che i giustificativi di spesa sono conformi all’originale, che il personale retribuito nel progetto non è socio volontario dell’associazione stessa e che per il progetto sono stati/non sono stati ottenuti altri contributi pubblici o priv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Fotocopia carta identità del legale rappresentante </w:t>
      </w:r>
      <w:r>
        <w:rPr>
          <w:rFonts w:cs="Arial Narrow" w:ascii="Arial Narrow" w:hAnsi="Arial Narrow"/>
          <w:sz w:val="24"/>
        </w:rPr>
        <w:t>in corso di validità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</w:rPr>
        <w:t xml:space="preserve">Tabella riepilogativa della documentazione di spesa </w:t>
      </w:r>
      <w:r>
        <w:rPr>
          <w:rFonts w:cs="Arial Narrow" w:ascii="Arial Narrow" w:hAnsi="Arial Narrow"/>
          <w:sz w:val="24"/>
          <w:szCs w:val="22"/>
        </w:rPr>
        <w:t>redatta su apposito modulo debitamente compilato e firmato dal legale rappresent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Copie conformi all’originale dei giustificativi di spesa (fatture, scontrini intestati all’OdV, ricevute fiscali, ecc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Eventuale modello F24 per il pagamento di compensi soggetti a ritenuta d’acco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Eventuali rimborsi spese chilometriche ai soci volontari redatti su apposito modulo compilato e firmato dal socio volontario e del legale rappresent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2"/>
        </w:rPr>
        <w:t>Per gli eventuali scontrini fiscali: autocertificazione riportante l’elenco descrittivo degli scontrini inclusi nella rendicontazione e attestante che gli scontrini sono riferiti a spese sostenute esclusivamente per la realizzazione del progetto, redatta su apposito modulo debitamente compilato e firmato dal legale rappresent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2"/>
        </w:rPr>
        <w:t>Autocertificazione delle spese generali redatta su apposito modulo debitamente compilato e firmato dal legale rappresent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Fotografie delle eventuali attrezzature acquisite ove si veda chiaramente il logo del CSV di Vicenza con la dicitura </w:t>
      </w:r>
      <w:r>
        <w:rPr>
          <w:rFonts w:cs="Arial Narrow" w:ascii="Arial Narrow" w:hAnsi="Arial Narrow"/>
          <w:i/>
          <w:sz w:val="24"/>
          <w:szCs w:val="22"/>
        </w:rPr>
        <w:t>Con il contributo del Centro di Servizio per il Volontariato della provincia di Vicenza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Il/la sottoscritto/a ______________________________________________________, nella sua qualità di legale rappresentante dell’associazione beneficiaria del contributo, dichiara, sotto la sua personale responsabilità che il contributo assegnato dal Centro di Servizio per il Volontariato pari a €………………. è stato unicamente utilizzato per la realizzazione del proget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Solleva al riguardo il Centro per il Volontariato della Provincia di Vicenza da ogni qualsiasi responsabilità in ordine all’eventuale utilizzo del contributo non conforme alle finalità per il quale è stato assegna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chiara altresì di essere a conoscenza delle sanzioni penali cui incorre in caso di dichiarazione mendace o contenente dati non più rispondenti a verità, come previsto dall’art. 76 del D.P.R. 28.12.2000 n. 445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Ai sensi della Legge 675/96 (tutela della persona e di altri soggetti rispetto al trattamento dei dati personali), il/la sottoscritto/a ______________________________________________________, accorda il consenso affinché i propri dati possano essere trattati dal </w:t>
      </w:r>
      <w:r>
        <w:rPr>
          <w:rFonts w:cs="Arial Narrow" w:ascii="Arial Narrow" w:hAnsi="Arial Narrow"/>
          <w:sz w:val="24"/>
          <w:szCs w:val="24"/>
        </w:rPr>
        <w:t>Centro di Servizio per il Volontariato della provincia di Vicenza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cs="Arial Narrow" w:ascii="Arial Narrow" w:hAnsi="Arial Narrow"/>
          <w:sz w:val="24"/>
        </w:rPr>
        <w:t>Luogo e data</w:t>
        <w:tab/>
        <w:t>Firma del Rappresentante Legale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rFonts w:cs="Arial Narrow" w:ascii="Arial Narrow" w:hAnsi="Arial Narrow"/>
          <w:sz w:val="24"/>
        </w:rPr>
        <w:tab/>
        <w:t>(leggibile ed eventuale timbro)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956" w:firstLine="708"/>
        <w:jc w:val="both"/>
        <w:rPr/>
      </w:pPr>
      <w:r>
        <w:rPr>
          <w:rFonts w:cs="Arial Narrow" w:ascii="Arial Narrow" w:hAnsi="Arial Narrow"/>
          <w:sz w:val="24"/>
        </w:rPr>
        <w:t>______________________________________</w:t>
      </w:r>
    </w:p>
    <w:p>
      <w:pPr>
        <w:pStyle w:val="Normal"/>
        <w:rPr>
          <w:rFonts w:ascii="Arial Narrow" w:hAnsi="Arial Narrow" w:cs="Arial Narrow"/>
          <w:sz w:val="24"/>
          <w:szCs w:val="16"/>
          <w:u w:val="double"/>
        </w:rPr>
      </w:pPr>
      <w:r>
        <w:rPr>
          <w:rFonts w:cs="Arial Narrow" w:ascii="Arial Narrow" w:hAnsi="Arial Narrow"/>
          <w:sz w:val="24"/>
          <w:szCs w:val="16"/>
          <w:u w:val="double"/>
        </w:rPr>
      </w:r>
    </w:p>
    <w:p>
      <w:pPr>
        <w:pStyle w:val="Normal"/>
        <w:rPr>
          <w:rFonts w:ascii="Arial Narrow" w:hAnsi="Arial Narrow" w:cs="Arial Narrow"/>
          <w:sz w:val="24"/>
          <w:szCs w:val="16"/>
          <w:u w:val="double"/>
        </w:rPr>
      </w:pPr>
      <w:r>
        <w:rPr>
          <w:rFonts w:cs="Arial Narrow" w:ascii="Arial Narrow" w:hAnsi="Arial Narrow"/>
          <w:sz w:val="24"/>
          <w:szCs w:val="16"/>
          <w:u w:val="double"/>
        </w:rPr>
      </w:r>
    </w:p>
    <w:sectPr>
      <w:footerReference w:type="default" r:id="rId2"/>
      <w:type w:val="nextPage"/>
      <w:pgSz w:w="11906" w:h="16838"/>
      <w:pgMar w:left="1021" w:right="1021" w:gutter="0" w:header="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/>
    </w:pPr>
    <w:rPr>
      <w:rFonts w:ascii="Arial" w:hAnsi="Arial" w:cs="Arial"/>
      <w:sz w:val="18"/>
      <w:szCs w:val="16"/>
      <w:u w:val="double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37:00Z</dcterms:created>
  <dc:creator>lucio</dc:creator>
  <dc:description/>
  <cp:keywords/>
  <dc:language>en-US</dc:language>
  <cp:lastModifiedBy>User</cp:lastModifiedBy>
  <cp:lastPrinted>2012-10-09T15:20:00Z</cp:lastPrinted>
  <dcterms:modified xsi:type="dcterms:W3CDTF">2016-01-21T08:19:00Z</dcterms:modified>
  <cp:revision>3</cp:revision>
  <dc:subject/>
  <dc:title>DA RIPORTARE SU CARTA INTESTATA DELL’ASSOCIAZIONE</dc:title>
</cp:coreProperties>
</file>