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ind w:left="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color w:val="000000"/>
          <w:sz w:val="24"/>
        </w:rPr>
        <w:t>DICHIARAZIONE SOSTITUTIVA DI ATTO DI NOTORIETÀ</w:t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47 DPR 28 dicembre 2000, n. 445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sottoscritto ____________________________________________, nato a _________________, il ___ / ___ / ____, Presidente dell’associazione ________________________________________, con la presente, consapevole delle sanzioni penali, nel caso di dichiarazioni non veritiere e falsità negli atti, richiamate dall’art.76 del DPR n. 445/2000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CHIARA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rPr>
          <w:rFonts w:cs="Arial Narrow" w:ascii="Arial Narrow" w:hAnsi="Arial Narrow"/>
          <w:bCs/>
        </w:rPr>
        <w:t>-  che i documenti allegati alla rendicontazione del progetto dal titolo ________________________,realizzato nell’ambito del Bando – Azioni di contrasto alle nuove povertà – 2018, sono conformi all’originale;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e che 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-  l’associazione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421779277"/>
      <w:bookmarkStart w:id="1" w:name="__Fieldmark__0_3421779277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non ha ottenuto, per la realizzazione del progetto, altri contributi da parte di Enti Pubblici (Regione, Provincia, Comune, Ulss, ecc) o provenienti da altre fonti (raccolta fondi, sponsorizzazioni, …)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421779277"/>
      <w:bookmarkStart w:id="3" w:name="__Fieldmark__1_3421779277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ha ottenuto, per la realizzazione del progetto, un contributo pari a € ____________ da parte di ______________________________________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lega copia del documento d’identità n. ______________________________ rilasciato dal Comune di __________________________________ in data ___ / ___ / _____.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Luogo e data</w:t>
        <w:tab/>
        <w:tab/>
        <w:tab/>
        <w:tab/>
        <w:tab/>
        <w:tab/>
        <w:t>Firma del Rappresentante Legal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(leggibile ed eventuale timbro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</w:t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37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hd w:fill="CC99FF" w:val="clear"/>
      </w:rPr>
    </w:pPr>
    <w:r>
      <w:rPr>
        <w:shd w:fill="CC99FF" w:val="clear"/>
      </w:rPr>
      <w:t>Su carta intestata dell’associazione</w:t>
    </w:r>
  </w:p>
  <w:p>
    <w:pPr>
      <w:pStyle w:val="Header"/>
      <w:rPr>
        <w:shd w:fill="CC99FF" w:val="clear"/>
      </w:rPr>
    </w:pPr>
    <w:r>
      <w:rPr>
        <w:shd w:fill="CC99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left="0" w:hanging="0"/>
      <w:jc w:val="center"/>
      <w:outlineLvl w:val="0"/>
    </w:pPr>
    <w:rPr>
      <w:b/>
      <w:bCs/>
      <w:cap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jc w:val="both"/>
      <w:outlineLvl w:val="2"/>
    </w:pPr>
    <w:rPr>
      <w:rFonts w:ascii="Garamond" w:hAnsi="Garamond" w:cs="Arial"/>
      <w:b/>
      <w:bCs/>
      <w:caps/>
      <w:color w:val="000000"/>
      <w:sz w:val="28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0:27:00Z</dcterms:created>
  <dc:creator>Elisa</dc:creator>
  <dc:description/>
  <cp:keywords/>
  <dc:language>en-US</dc:language>
  <cp:lastModifiedBy>User</cp:lastModifiedBy>
  <cp:lastPrinted>2014-04-17T15:56:00Z</cp:lastPrinted>
  <dcterms:modified xsi:type="dcterms:W3CDTF">2018-06-29T10:15:00Z</dcterms:modified>
  <cp:revision>4</cp:revision>
  <dc:subject/>
  <dc:title>Allegato c)</dc:title>
</cp:coreProperties>
</file>