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5f0d971d;Mail;C47504B5-B574-46A3-9223-DE2C9F812F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