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FAC - SIMILE</w:t>
      </w:r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LETTERA DI PARTENARIATO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2"/>
          <w:szCs w:val="22"/>
        </w:rPr>
        <w:t>Il/La sottoscritto/a _______________________________________________ in qualità di legale rappresentante di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0" w:name="__Fieldmark__0_1325008139"/>
      <w:bookmarkStart w:id="1" w:name="__Fieldmark__0_1325008139"/>
      <w:bookmarkEnd w:id="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Organizzazione di Volontariato iscritta all’ex Registro Regionale OdV / RUNTS n. ____________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2" w:name="__Fieldmark__1_1325008139"/>
      <w:bookmarkStart w:id="3" w:name="__Fieldmark__1_1325008139"/>
      <w:bookmarkEnd w:id="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ssociazione di Promozione Sociale iscritta all’ex Registro Regionale ApS / RUNTS n. ______________________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4" w:name="__Fieldmark__2_1325008139"/>
      <w:bookmarkStart w:id="5" w:name="__Fieldmark__2_1325008139"/>
      <w:bookmarkEnd w:id="5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a organizzazione non profit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6" w:name="__Fieldmark__3_1325008139"/>
      <w:bookmarkStart w:id="7" w:name="__Fieldmark__3_1325008139"/>
      <w:bookmarkEnd w:id="7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Scuola / Università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8" w:name="__Fieldmark__4_1325008139"/>
      <w:bookmarkStart w:id="9" w:name="__Fieldmark__4_1325008139"/>
      <w:bookmarkEnd w:id="9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Ente Pubblic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0" w:name="__Fieldmark__5_1325008139"/>
      <w:bookmarkStart w:id="11" w:name="__Fieldmark__5_1325008139"/>
      <w:bookmarkEnd w:id="1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zienda sanitari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2" w:name="__Fieldmark__6_1325008139"/>
      <w:bookmarkStart w:id="13" w:name="__Fieldmark__6_1325008139"/>
      <w:bookmarkEnd w:id="1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o (specificare________________________________________)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 i c h i a r a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 aderire in qualità di partner al progetto denominato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3"/>
      </w:r>
      <w:r>
        <w:rPr>
          <w:rFonts w:cs="Arial Narrow" w:ascii="Arial Narrow" w:hAnsi="Arial Narrow"/>
          <w:szCs w:val="22"/>
        </w:rPr>
        <w:t xml:space="preserve"> _________________________________, presentato da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4"/>
      </w:r>
      <w:r>
        <w:rPr>
          <w:rFonts w:cs="Arial Narrow" w:ascii="Arial Narrow" w:hAnsi="Arial Narrow"/>
          <w:szCs w:val="22"/>
        </w:rPr>
        <w:t xml:space="preserve"> ______________________________________ nell’ambito del Bando Un impegno condiviso di cura di Volontariato in Rete - Federazione Provinciale di Vicenza Ente Gestore del Centro di Servizio per il Volontariato della provincia di Vicenza, AFV Acciaierie Beltrame Spa e Round Table 34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 caso di approvazione del progetto, la nostra organizzazione avrà il seguente ruolo nel progetto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Corpodeltesto3"/>
        <w:spacing w:lineRule="auto" w:line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l/La sottoscritto/a ______________________________ dichiara sotto propria responsabilità che le informazioni contenute nella presente sono veritiere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 Narrow" w:hAnsi="Arial Narrow"/>
          <w:sz w:val="22"/>
          <w:szCs w:val="22"/>
        </w:rPr>
        <w:t>Ai sensi del Regolamento UE 2016/679 autorizzo Volontariato in Rete - Federazione Provinciale di Vicenza Ente Gestore CSV di VI alla raccolta e al trattamento dei presenti dati.</w:t>
      </w:r>
    </w:p>
    <w:p>
      <w:pPr>
        <w:pStyle w:val="Corpodeltesto2"/>
        <w:spacing w:lineRule="auto" w:line="24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nome dell’organizzazione e segnare con una X la categoria di appartenenz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titolo del proget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la denominazione dell’associazione propon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highlight w:val="yellow"/>
        <w:shd w:fill="CC99FF" w:val="clear"/>
      </w:rPr>
      <w:t>Su carta intestata dell’organizzazione partner</w:t>
    </w:r>
  </w:p>
  <w:p>
    <w:pPr>
      <w:pStyle w:val="Head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FF0000"/>
      <w:sz w:val="24"/>
    </w:rPr>
  </w:style>
  <w:style w:type="character" w:styleId="WW8Num2z1">
    <w:name w:val="WW8Num2z1"/>
    <w:qFormat/>
    <w:rPr>
      <w:b/>
      <w:i w:val="false"/>
      <w:color w:val="333399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8000"/>
      <w:sz w:val="24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15:00Z</dcterms:created>
  <dc:creator>volontari</dc:creator>
  <dc:description/>
  <cp:keywords/>
  <dc:language>en-US</dc:language>
  <cp:lastModifiedBy>Servizi</cp:lastModifiedBy>
  <cp:lastPrinted>2009-05-25T15:34:00Z</cp:lastPrinted>
  <dcterms:modified xsi:type="dcterms:W3CDTF">2024-01-29T14:59:00Z</dcterms:modified>
  <cp:revision>5</cp:revision>
  <dc:subject/>
  <dc:title>La sottoscritta ________________________________ nata a ________________  il ____________</dc:title>
</cp:coreProperties>
</file>