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  <w:t>COMUNICAZIONE COORDINATE BANCARIE (IBAN)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32"/>
          <w:szCs w:val="32"/>
        </w:rPr>
        <w:t>DEL CONTO CORRENTE DELL’ASSOCIAZIONE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ind w:left="0" w:hanging="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_____________________________________, nato/a a _________________, il ___ / ___ / ____, legale rappresentante dell’Associazione __________________________________________________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e il conto corrente intestato all’Associazione presso l’Istituto Bancario ________________________________________________________________________________________________________ ha le seguenti coordinate bancarie:</w:t>
      </w:r>
    </w:p>
    <w:p>
      <w:pPr>
        <w:pStyle w:val="Normal"/>
        <w:ind w:left="360" w:hanging="0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</w:r>
    </w:p>
    <w:p>
      <w:pPr>
        <w:pStyle w:val="Normal"/>
        <w:ind w:left="4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Cs/>
          <w:sz w:val="15"/>
          <w:szCs w:val="15"/>
        </w:rPr>
      </w:pPr>
      <w:r>
        <w:rPr>
          <w:rFonts w:cs="Arial Narrow" w:ascii="Arial Narrow" w:hAnsi="Arial Narrow"/>
          <w:bCs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Legale Rappresenta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highlight w:val="yellow"/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44:00Z</dcterms:created>
  <dc:creator>Elisa</dc:creator>
  <dc:description/>
  <cp:keywords/>
  <dc:language>en-US</dc:language>
  <cp:lastModifiedBy>Empori Csv-Vicenza</cp:lastModifiedBy>
  <cp:lastPrinted>2019-07-23T12:58:00Z</cp:lastPrinted>
  <dcterms:modified xsi:type="dcterms:W3CDTF">2024-07-15T10:16:00Z</dcterms:modified>
  <cp:revision>3</cp:revision>
  <dc:subject/>
  <dc:title>Allegato c)</dc:title>
</cp:coreProperties>
</file>