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____________, nato a _________________,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___ / ___ / ____, Presidente dell’associazione ________________________________________, con la presente, consapevole delle sanzioni penali, nel caso di dichiarazioni non veritiere e falsità negli atti, richiamate dall’art.76 del DPR n. 445/20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 xml:space="preserve">-  che i documenti allegati alla rendicontazione del progetto dal titolo ________________________, realizzato nell’ambito del Bando – Azioni di contrasto alle nuove povertà – </w:t>
      </w:r>
      <w:r>
        <w:rPr>
          <w:rFonts w:cs="Arial Narrow" w:ascii="Arial Narrow" w:hAnsi="Arial Narrow"/>
          <w:bCs/>
          <w:color w:val="000000"/>
        </w:rPr>
        <w:t>2024, sono</w:t>
      </w:r>
      <w:r>
        <w:rPr>
          <w:rFonts w:cs="Arial Narrow" w:ascii="Arial Narrow" w:hAnsi="Arial Narrow"/>
          <w:bCs/>
        </w:rPr>
        <w:t xml:space="preserve"> conformi all’originale;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e che 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308950240"/>
      <w:bookmarkStart w:id="1" w:name="__Fieldmark__0_230895024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308950240"/>
      <w:bookmarkStart w:id="3" w:name="__Fieldmark__1_230895024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highlight w:val="yellow"/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45:00Z</dcterms:created>
  <dc:creator>Elisa</dc:creator>
  <dc:description/>
  <cp:keywords/>
  <dc:language>en-US</dc:language>
  <cp:lastModifiedBy>Empori Csv-Vicenza</cp:lastModifiedBy>
  <cp:lastPrinted>2019-07-23T12:25:00Z</cp:lastPrinted>
  <dcterms:modified xsi:type="dcterms:W3CDTF">2024-07-15T10:17:00Z</dcterms:modified>
  <cp:revision>3</cp:revision>
  <dc:subject/>
  <dc:title>Allegato c)</dc:title>
</cp:coreProperties>
</file>